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OPIS TECHNICZNY </w:t>
      </w:r>
    </w:p>
    <w:p>
      <w:pPr>
        <w:pStyle w:val="Heading2"/>
        <w:jc w:val="both"/>
        <w:rPr/>
      </w:pPr>
      <w:r>
        <w:rPr/>
        <w:t xml:space="preserve">do projektu budowlano – wykonawczego, branży architektonicznej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„</w:t>
      </w:r>
      <w:r>
        <w:rPr>
          <w:b/>
          <w:i/>
        </w:rPr>
        <w:t>Adaptacji pomieszczeń biurowych w budynku ZDMiKP w Bydgoszczy</w:t>
      </w:r>
      <w:r>
        <w:rPr>
          <w:b/>
          <w:bCs/>
          <w:i/>
        </w:rPr>
        <w:t>”</w:t>
      </w:r>
      <w:r>
        <w:rPr>
          <w:b/>
          <w:bCs/>
        </w:rPr>
        <w:t xml:space="preserve">, </w:t>
        <w:br/>
        <w:t>przy ul. Z. Augusta 10 w Bydgoszcz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>KARTA INFORMACYJN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u w:val="single"/>
        </w:rPr>
        <w:t>Przedsięwzięcie:</w:t>
      </w:r>
      <w:r>
        <w:rPr>
          <w:b/>
          <w:bCs/>
        </w:rPr>
        <w:tab/>
      </w:r>
      <w:r>
        <w:rPr>
          <w:b/>
        </w:rPr>
        <w:t xml:space="preserve">Adaptacja pomieszczeń biurowych w budynku ZDMiKP </w:t>
        <w:br/>
        <w:tab/>
        <w:tab/>
        <w:tab/>
        <w:t>w Bydgoszcz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  <w:u w:val="single"/>
        </w:rPr>
        <w:t>Inwestor:</w:t>
      </w:r>
      <w:r>
        <w:rPr/>
        <w:t xml:space="preserve"> </w:t>
      </w:r>
      <w:r>
        <w:rPr>
          <w:b/>
        </w:rPr>
        <w:t>Zarząd Dróg Miejskich i Komunikacji Publicznej w Bydgoszczy,</w:t>
        <w:br/>
        <w:tab/>
        <w:tab/>
        <w:t xml:space="preserve">  ul. Toruńska 174A 85-844 Bydgoszc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okalizacja</w:t>
      </w:r>
      <w:r>
        <w:rPr>
          <w:b/>
          <w:bCs/>
        </w:rPr>
        <w:t>:</w:t>
      </w:r>
      <w:r>
        <w:rPr/>
        <w:t xml:space="preserve"> Bydgoszcz, ul. Zygmunta Augusta 10, dz. nr 19/1, obr. 8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powierzchniowe i gabarytowe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waga: w ramach niniejszej inwestycji powierzchnia zabudowy,  kubatura, jak i wysokość budynku nie ulegną zmiani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powierzchnia zabudowy całego budynku:  148,6m</w:t>
      </w:r>
      <w:r>
        <w:rPr>
          <w:vertAlign w:val="superscript"/>
        </w:rPr>
        <w:t>2</w:t>
      </w:r>
    </w:p>
    <w:p>
      <w:pPr>
        <w:pStyle w:val="Normal"/>
        <w:ind w:firstLine="360"/>
        <w:jc w:val="both"/>
        <w:rPr/>
      </w:pPr>
      <w:r>
        <w:rPr/>
        <w:tab/>
        <w:t>powierzchnia użytkowa budynku ogółem: 133,3 m</w:t>
      </w:r>
      <w:r>
        <w:rPr>
          <w:vertAlign w:val="superscript"/>
        </w:rPr>
        <w:t>2</w:t>
      </w:r>
    </w:p>
    <w:p>
      <w:pPr>
        <w:pStyle w:val="Normal"/>
        <w:ind w:firstLine="360"/>
        <w:jc w:val="both"/>
        <w:rPr/>
      </w:pPr>
      <w:r>
        <w:rPr/>
        <w:tab/>
        <w:t>powierzchnia użytkowa inwestowanego fragmentu:</w:t>
      </w:r>
    </w:p>
    <w:p>
      <w:pPr>
        <w:pStyle w:val="Normal"/>
        <w:ind w:firstLine="360"/>
        <w:jc w:val="both"/>
        <w:rPr/>
      </w:pPr>
      <w:r>
        <w:rPr/>
        <w:tab/>
        <w:t xml:space="preserve">- przed inwestycją:           </w:t>
        <w:tab/>
        <w:tab/>
        <w:t xml:space="preserve">         57,48m</w:t>
      </w:r>
      <w:r>
        <w:rPr>
          <w:vertAlign w:val="superscript"/>
        </w:rPr>
        <w:t>2</w:t>
      </w:r>
    </w:p>
    <w:p>
      <w:pPr>
        <w:pStyle w:val="Normal"/>
        <w:ind w:firstLine="360"/>
        <w:jc w:val="both"/>
        <w:rPr/>
      </w:pPr>
      <w:r>
        <w:rPr/>
        <w:tab/>
        <w:t>- po inwestycji:</w:t>
        <w:tab/>
        <w:tab/>
        <w:tab/>
        <w:t xml:space="preserve">         57,50m</w:t>
      </w:r>
      <w:r>
        <w:rPr>
          <w:vertAlign w:val="superscript"/>
        </w:rPr>
        <w:t>2</w:t>
      </w:r>
    </w:p>
    <w:p>
      <w:pPr>
        <w:pStyle w:val="Normal"/>
        <w:jc w:val="both"/>
        <w:rPr>
          <w:color w:val="FF0000"/>
        </w:rPr>
      </w:pPr>
      <w:r>
        <w:rPr/>
        <w:tab/>
        <w:t xml:space="preserve">kubatura:        </w:t>
      </w:r>
      <w:r>
        <w:rPr>
          <w:color w:val="FF0000"/>
        </w:rPr>
        <w:tab/>
        <w:tab/>
        <w:tab/>
        <w:tab/>
        <w:t xml:space="preserve">         </w:t>
      </w:r>
      <w:r>
        <w:rPr/>
        <w:t>471,9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estawienie powierzchni poszczególnych projektowanych pomieszczeń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ój kierownika – obsługi interesantów: 9,93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unikacja: 3,53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unikacja: 3,74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ój pracowników – kontrolerów: 29,25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itariat: 4,54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zienka: 6,51m</w:t>
      </w:r>
      <w:r>
        <w:rPr>
          <w:vertAlign w:val="superscript"/>
        </w:rPr>
        <w:t>2</w:t>
      </w:r>
    </w:p>
    <w:p>
      <w:pPr>
        <w:pStyle w:val="Normal"/>
        <w:ind w:left="1065" w:hanging="0"/>
        <w:jc w:val="both"/>
        <w:rPr>
          <w:u w:val="single"/>
        </w:rPr>
      </w:pPr>
      <w:r>
        <w:rPr>
          <w:u w:val="single"/>
        </w:rPr>
        <w:t>Łącznie:</w:t>
        <w:tab/>
        <w:t>57,50m</w:t>
      </w:r>
      <w:r>
        <w:rPr>
          <w:u w:val="single"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REFERAT AUTORSK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1 </w:t>
      </w:r>
      <w:r>
        <w:rPr>
          <w:b/>
          <w:bCs/>
          <w:u w:val="single"/>
        </w:rPr>
        <w:t>Podstawa opracow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pa sytuacyjno – wysokościowa do celów informacyj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 organizacyjno – użytkowy dostarczony przez Inwest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owiązujące normy i przepis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2. </w:t>
      </w:r>
      <w:r>
        <w:rPr>
          <w:b/>
          <w:bCs/>
          <w:u w:val="single"/>
        </w:rPr>
        <w:t>Lokalizacja i granice terenu</w:t>
      </w:r>
    </w:p>
    <w:p>
      <w:pPr>
        <w:pStyle w:val="Normal"/>
        <w:ind w:left="705" w:hanging="0"/>
        <w:jc w:val="both"/>
        <w:rPr/>
      </w:pPr>
      <w:r>
        <w:rPr/>
        <w:t>Budynek, w którym planowana jest inwestycja zlokalizowany jest w bezpośrednim sąsiedztwie ulicy Z. Augusta / Dworcowa, które zapewniają mu dojście piesze oraz dojazd samo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3 </w:t>
      </w:r>
      <w:r>
        <w:rPr>
          <w:b/>
          <w:bCs/>
          <w:u w:val="single"/>
        </w:rPr>
        <w:t>Stan istniejący budynku</w:t>
      </w:r>
    </w:p>
    <w:p>
      <w:pPr>
        <w:pStyle w:val="TextBody"/>
        <w:rPr/>
      </w:pPr>
      <w:r>
        <w:rPr/>
        <w:tab/>
        <w:t>Budynek jest parterowy, bez podpiwniczenia, i użytkowany jest jako administracyjno-</w:t>
        <w:tab/>
        <w:t xml:space="preserve">kasowy. Wzniesiony został w latach 60-tych, w konstrukcji tradycyjnej murowanej, </w:t>
        <w:tab/>
        <w:t>przekryty jednospadowym dachem w konstrukcji drewnianej.</w:t>
      </w:r>
    </w:p>
    <w:p>
      <w:pPr>
        <w:pStyle w:val="Normal"/>
        <w:ind w:left="705" w:hanging="0"/>
        <w:jc w:val="both"/>
        <w:rPr/>
      </w:pPr>
      <w:r>
        <w:rPr/>
        <w:t>Lokal, który poddany zostanie przebudowie układu wewnętrznego posiada niezależne wejście z zewnątrz, zlokalizowane od strony ul. Z. Augu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4. </w:t>
      </w:r>
      <w:r>
        <w:rPr>
          <w:b/>
          <w:bCs/>
          <w:u w:val="single"/>
        </w:rPr>
        <w:t>Opis przyjętych rozwiązań projektowy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2.4.1   Koncepcja przestrzenna zagospodarowania terenu</w:t>
      </w:r>
    </w:p>
    <w:p>
      <w:pPr>
        <w:pStyle w:val="Normal"/>
        <w:jc w:val="both"/>
        <w:rPr/>
      </w:pPr>
      <w:r>
        <w:rPr/>
        <w:tab/>
        <w:t xml:space="preserve">Projektowana inwestycja nie obejmuje prac związanych ze zmianą istniejącego </w:t>
        <w:tab/>
        <w:t xml:space="preserve">zagospodarowania tere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4.2   Opis inwestycji</w:t>
      </w:r>
    </w:p>
    <w:p>
      <w:pPr>
        <w:pStyle w:val="Normal"/>
        <w:ind w:left="709" w:hanging="709"/>
        <w:jc w:val="both"/>
        <w:rPr/>
      </w:pPr>
      <w:r>
        <w:rPr/>
        <w:tab/>
        <w:t>Przedmiotem inwestycji jest przystosowanie aktualnie nieużytkowanych pomieszczeń biurowych z zapleczem sanitarnym, na potrzeby zaplecza socjalno – szatniowego kontrolerów Zarządu Dróg Miejskich i Komunikacji Publicznej w Bydgoszczy. Inwestowany fragment budynku posiada zaplecze sanitarne, które na dzień dzisiejszy w żadnej mierze nie spełnia przepisów Rozporządzenia Ministra Infrastruktury z dnia 12 kwietnia 2002r. „</w:t>
      </w:r>
      <w:r>
        <w:rPr>
          <w:i/>
        </w:rPr>
        <w:t>w sprawie warunków technicznych, jakim powinny odpowiadać budynki i ich usytuowanie</w:t>
      </w:r>
      <w:r>
        <w:rPr/>
        <w:t>” (Dz.U. z dnia 15 czerwca 2002r.)</w:t>
      </w:r>
    </w:p>
    <w:p>
      <w:pPr>
        <w:pStyle w:val="Normal"/>
        <w:ind w:left="709" w:hanging="709"/>
        <w:jc w:val="both"/>
        <w:rPr/>
      </w:pPr>
      <w:r>
        <w:rPr/>
        <w:tab/>
        <w:t>W ramach inwestowanych pomieszczeń zaprojektowana zostanie nowa instalacja wentylacji grawitacyjnej i mechanicznej, centralnego ogrzewania jak i elektryczna.</w:t>
      </w:r>
    </w:p>
    <w:p>
      <w:pPr>
        <w:pStyle w:val="Normal"/>
        <w:ind w:left="709" w:hanging="709"/>
        <w:jc w:val="both"/>
        <w:rPr/>
      </w:pPr>
      <w:r>
        <w:rPr/>
        <w:tab/>
        <w:t xml:space="preserve">Na życzenie Inwestora wykonana zostanie nowa izolacja termiczna drewnianego stropodachu, jak i obróbki blacharskie i instalacja odgromowa oraz odnowa malatury elewacji. </w:t>
      </w:r>
      <w:r>
        <w:rPr>
          <w:u w:val="single"/>
        </w:rPr>
        <w:t>Ze względu na brak technicznych możliwości wykonania dokładnej inwentaryzacji istniejącego stropodachu zakłada się, że na etapie realizacji, wykonawca zleci wykonanie profesjonalnej opinii technicznej stanu technicznego konstrukcji w/w przegroda. W konsekwencji zweryfikowana zostanie możliwość techniczna wykonania przedmiotowej izolacji termicznej.</w:t>
      </w:r>
    </w:p>
    <w:p>
      <w:pPr>
        <w:pStyle w:val="Normal"/>
        <w:ind w:left="709" w:hanging="709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4.3</w:t>
        <w:tab/>
        <w:t xml:space="preserve">Zatrudnienie 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ab/>
      </w:r>
      <w:r>
        <w:rPr/>
        <w:t>W oparciu o ustalenia z Inwestorem przyjęto, że w ramach funkcjonowania lokalu,  zatrudnionych będzie 14 osób – 7 osób na zmianie, i z racji specyfiki pracy, wszyscy pracownicy to będą mężczyźni.</w:t>
      </w:r>
    </w:p>
    <w:p>
      <w:pPr>
        <w:pStyle w:val="Normal"/>
        <w:jc w:val="both"/>
        <w:rPr/>
      </w:pPr>
      <w:r>
        <w:rPr/>
        <w:tab/>
        <w:t>Dla takiego bilansu zostały zaprojektowane sanitariaty jak i strefa szatniowa.</w:t>
      </w:r>
    </w:p>
    <w:p>
      <w:pPr>
        <w:pStyle w:val="Normal"/>
        <w:tabs>
          <w:tab w:val="left" w:pos="708" w:leader="none"/>
          <w:tab w:val="left" w:pos="1605" w:leader="none"/>
        </w:tabs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4.4   Prace rozbiórkowe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ab/>
      </w:r>
      <w:r>
        <w:rPr/>
        <w:t>W ramach planowanych prac nastąpi wyburzenie niektórych ścian działowych, które jak oceniono na etapie inwentaryzacji ogólnobudowlanej wzniesione zostały z cegły ceramicznej. W związku z projektowanym nowym układem funkcjonalnym dyslokowana zostanie szafa rozdzielni elektrycznej, a co za tym idzie wyburzona jej dotychczasowa murowana obudowa.</w:t>
      </w:r>
    </w:p>
    <w:p>
      <w:pPr>
        <w:pStyle w:val="Normal"/>
        <w:ind w:left="709" w:hanging="1"/>
        <w:jc w:val="both"/>
        <w:rPr/>
      </w:pPr>
      <w:r>
        <w:rPr/>
        <w:t>W związku z w/w zmienionym układem funkcjonalnym wyburzona zostanie strefa podokienna okna wewnętrznego w strefie frontowej budynku, w celu nowego skomunikowania pomieszczeń.</w:t>
      </w:r>
    </w:p>
    <w:p>
      <w:pPr>
        <w:pStyle w:val="Normal"/>
        <w:ind w:left="709" w:hanging="1"/>
        <w:jc w:val="both"/>
        <w:rPr/>
      </w:pPr>
      <w:r>
        <w:rPr/>
        <w:t xml:space="preserve">Z racji konieczności wykonania nowego ocieplenia stropodachu zdemontowany zostanie cały sufit w inwestowanej przestrzeni, który na chwilę obecną ocenia się na lekką zabudowę, co wynika ze stwierdzonej konstrukcji stropodachu. </w:t>
      </w:r>
    </w:p>
    <w:p>
      <w:pPr>
        <w:pStyle w:val="Normal"/>
        <w:ind w:left="709" w:hanging="0"/>
        <w:jc w:val="both"/>
        <w:rPr/>
      </w:pPr>
      <w:r>
        <w:rPr/>
        <w:tab/>
        <w:t xml:space="preserve"> </w:t>
      </w:r>
    </w:p>
    <w:p>
      <w:pPr>
        <w:pStyle w:val="Normal"/>
        <w:ind w:left="709" w:hanging="709"/>
        <w:jc w:val="both"/>
        <w:rPr/>
      </w:pPr>
      <w:r>
        <w:rPr/>
        <w:tab/>
        <w:t>Ze względu na zmianę układu funkcjonalnego dotychczasowych pomieszczeń planuje się również skucie wewnętrznych tynków, warstw posadzkowych oraz istniejących płytek ceramicznych ze ścian jak i podłóg.</w:t>
      </w:r>
    </w:p>
    <w:p>
      <w:pPr>
        <w:pStyle w:val="Normal"/>
        <w:ind w:left="709" w:hanging="709"/>
        <w:jc w:val="both"/>
        <w:rPr/>
      </w:pPr>
      <w:r>
        <w:rPr/>
        <w:tab/>
        <w:t xml:space="preserve"> W ramach inwestycji zalecane jest również zdemontowanie dotychczasowych tzw. suchych tynków, które zainwentaryzowano w docelowym pomieszczeniu kontrolerów.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4.5   Wyposażenie instalacyjne – wewnętrz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cja zimnej wod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cja ciepłej wody – z podgrzewaczy elektrycz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cja kanalizacji sanitar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cja centralnego ogrzewania – grzejniki elektrycz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cje elektrycz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5 </w:t>
      </w:r>
      <w:r>
        <w:rPr>
          <w:b/>
          <w:bCs/>
          <w:u w:val="single"/>
        </w:rPr>
        <w:t>Opis stanu suroweg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5.1   Ściany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>W ramach inwestycji zamurowane zostaną dwa okna w elewacji tylnej budynku, jak również wewnątrz lokalowy otwór drzwiowy – z racji zmiany dotychczasowego układu funkcjonalnego. Zamurowania planuje się z cegły ceramicznej pełnej.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>Również projektowane ściany działowe projektuje się z cegły ceramicznej pełnej zasadniczej grubości 12cm oraz fragmentarycznie gr. 6cm.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>Po skuciu istniejących tynków w remontowanych pomieszczeniach, wykonać systemowe gładzie gipsowe.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W opisanych na rysunku przyziemia strefach – tj. przy ciągu kuchennym oraz </w:t>
        <w:br/>
        <w:t>w strefie nad projektowanymi drzwiami w strefie frontowej proponuje się fragmentaryczną zabudowę w systemie STG, z racji specyfiki miejsca. „Grubość” zabudowy dostosować do zastałych warunków.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>Oddzielenie muszli klozetowej od pisuaru w projektowanej łazience proponuje się wykonać z systemowej ścianki laminowanej wodoodpornej wys. 200cm, zamontowanej 15cm nad wykończoną posadzką.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0"/>
        <w:jc w:val="both"/>
        <w:rPr/>
      </w:pPr>
      <w:r>
        <w:rPr>
          <w:bCs/>
        </w:rPr>
        <w:t>Ewentualne obudowy istniejących jak i projektowanych kanałów instalacyjnych wykonać z wodoodpornej płyty gipsowo – kartonowej na systemowym stelażu aluminiowy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5.2   Stropy i podłogi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ab/>
      </w:r>
      <w:r>
        <w:rPr>
          <w:bCs/>
        </w:rPr>
        <w:t xml:space="preserve">W ramach projektowanych pomieszczeń sanitariatów, należy po ówczesnym zdemontowaniu istniejących płytek ceramicznych, ułożyć nowe warstwy izolacji przeciwwodnej, wykładanej na ściany. Aby zapewnić właściwe ułożenie </w:t>
        <w:br/>
        <w:t>i zabezpieczenie izolacją przeciwwodną, należy przed jej ułożeniem wykonać cienkowarstwową powłokę wyrównawczą podłogi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ab/>
        <w:t>Szczególnej staranności należy przyłożyć przy układaniu izolacji przeciwwodnej przy wszystkich projektowanych i istniejących podejściach instalacyjnych.</w:t>
      </w:r>
    </w:p>
    <w:p>
      <w:pPr>
        <w:pStyle w:val="Normal"/>
        <w:ind w:left="709" w:hanging="709"/>
        <w:jc w:val="both"/>
        <w:rPr/>
      </w:pPr>
      <w:r>
        <w:rPr>
          <w:bCs/>
        </w:rPr>
        <w:tab/>
        <w:t>Zgodnie z życzeniem Inwestora we wszystkich pomieszczeniach należy ułożyć posadzkę z płytek gresowych antypoślizgowych.</w:t>
      </w:r>
    </w:p>
    <w:p>
      <w:pPr>
        <w:pStyle w:val="Normal"/>
        <w:jc w:val="both"/>
        <w:rPr/>
      </w:pPr>
      <w:r>
        <w:rPr>
          <w:bCs/>
        </w:rPr>
        <w:tab/>
        <w:t xml:space="preserve">Zaleca się wykonać wyoblenie wklęsłe styków posadzek z przyległymi ścianami – </w:t>
        <w:br/>
        <w:tab/>
        <w:t>w celu ułatwienia utrzymania czystości w pomieszczeniach.</w:t>
      </w:r>
    </w:p>
    <w:p>
      <w:pPr>
        <w:pStyle w:val="Normal"/>
        <w:ind w:left="709" w:hanging="1"/>
        <w:jc w:val="both"/>
        <w:rPr/>
      </w:pPr>
      <w:r>
        <w:rPr>
          <w:bCs/>
        </w:rPr>
        <w:t>Z racji programu inwestycji po ówczesnym zdemontowaniu istniejących sufitów z płyt STG i wykonaniu nowej termoizolacji stropodachu drewnianego, należy zamontować systemowe sufity kasetonowe (60/60) na ruszcie systemowym podwieszonym do drewnianej konstrukcji stropodachu. W pomieszczeniach sanitarnych (w szczególności w łazience) zaleca się zamontowanie wodoodpornych sufitów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Prace należy przeprowadzić ze szczególną ostrożnością, aby pod żadnym pozorem nie </w:t>
        <w:tab/>
        <w:t>naruszyć elementów konstrukcyjnie nośnych przegró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5.3   Nadproż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Dla projektowanych otworów drzwiowych w ściankach działowych nie zakłada się </w:t>
        <w:tab/>
        <w:t>montażu nadproż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5.4   Charakterystyka energetyczna budynku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Szczegółową charakterystykę energetyczną budynku zawarto w projekcie </w:t>
        <w:tab/>
        <w:t>branżowym – instalacje c.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6. </w:t>
      </w:r>
      <w:r>
        <w:rPr>
          <w:b/>
          <w:bCs/>
          <w:u w:val="single"/>
        </w:rPr>
        <w:t>Opis stanu surowego zamknięteg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6.1 Stolarka okienna i drzwiowa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>W ramach inwestycji do pomieszczeń sanitarnych zamontowane zostaną płytowe skrzydła drzwiowe w ościeżnicach systemowych stalowych.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>Skrzydło drzwiowe pomiędzy pomieszczeniem obsługi klienta a pokojem kontrolerów będzie z profili aluminiowych z elektronicznym systemem dostępu.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Drzwi wejściowe do sanitariatu jak i łazienki należy wyposażyć w samozamykacze </w:t>
        <w:tab/>
        <w:t xml:space="preserve">oraz otwory nawiewne.  </w:t>
        <w:tab/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ab/>
        <w:t>Drzwi muszą otwierać się na zewnątrz pomieszczeń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Projektowane okna i drzwi zostały zestawione i opisane w załączniku graficznym – </w:t>
        <w:tab/>
        <w:t>rys. nr A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ab/>
        <w:t>Projekt nie zakłada wymiany istniejących okien a co za tym idzie parapetów (zarówno wewnętrznych jak i zewnętrznych) za wyjątkiem wymiany ramy okiennej ze zbitą szybą oraz zamiany dotychczasowego skrzydła drzwiowego na uchylane okno z szybą antywłamaniową. Okno w wymiarze dostosować do zastałej wielkości dotychczasowego skrzydła drzwiowego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ab/>
        <w:t>W pomieszczeniu kontrolerów (pom. nr 0.4) wszystkie okna okleić od wewnątrz matową folią nieprzeziern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7 </w:t>
      </w:r>
      <w:r>
        <w:rPr>
          <w:b/>
          <w:bCs/>
          <w:u w:val="single"/>
        </w:rPr>
        <w:t>Opis robót wykończeniowy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7.1 Posadzki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W pomieszczeniach projektowanych pomieszczeń ułożyć płytki gresowe, anty  </w:t>
        <w:tab/>
        <w:t>poślizgowe na klej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7.2 Wykończenie ścian wewnętrznych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W remontowanych pomieszczeniach sanitariatów należy ułożyć płytki ceramiczne na </w:t>
        <w:tab/>
        <w:t xml:space="preserve">wysokość min. 2,0m od poziomu posadzek. Narożniki wklęsłe należy wykonać </w:t>
        <w:br/>
        <w:tab/>
        <w:t>z wyobloną fugą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Ścianę przy ciągu kuchennym pokoju śniadań wyłożyć płytką ceramiczną na wys. </w:t>
        <w:tab/>
        <w:t>min. 160cm nad poziom posadzki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Przy projektowanej umywalce w pokoju pracowników ułożyć tzw. fartuch z płytek </w:t>
        <w:tab/>
        <w:t xml:space="preserve">ceramicznych szerokości min. 160cm (80cm w każdą stronę od osi przyboru) i wys. </w:t>
        <w:tab/>
        <w:t>160cm nad posadzkę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Pozostałe ściany pomieszczeń pomalować farbą emulsyjną w kolorze jasnym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7.3 Pozostałe prace wykończeniowe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ab/>
      </w:r>
      <w:r>
        <w:rPr>
          <w:bCs/>
        </w:rPr>
        <w:t>W związku z drobnymi pracami ingerującymi w ściany  – tj. powiększeniem otworów drzwiowych, ułożenie instalacji w wykutych  bruzdach, należy ostatecznie doprowadzić ściany do stanu pierwotnego. Należy uzupełnić powstałe ubytki, zaszpachlować pęknięcia i bruzdy. Docelowo całość pomalować zgodnie z przyjętą stylistyką wnętrz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ab/>
        <w:t>Ze względów bezpieczeństwa użytkowników, w rejonie istniejących schodów wewnętrznych zamontować balustrady o zadanej na rysunku rzutu przyziemia (A1) wymiarach. Balustrady mogą być np. ze stali kwasoodpornej z pochwytam drewnianym. – kolorystyka dobrana do całościowego charakteru wnętr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ab/>
        <w:t xml:space="preserve">Uwagi końcowe: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Zastosowane materiały wykończenia wnętrz muszą spełniać warunki nierozprzestrzeniania ognia (NRO), ponadto muszą posiadać atesty, świadectwa jakości </w:t>
        <w:br/>
        <w:t>i certyfikaty zgodności z polskimi przepisami pod względem warunków technicznych, przeciw pożarowych i trwałości budowl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>Projektowana inwestycja nie pogorszy warunków ewakuacyjnych w istniejącym budynku, a co za tym idzie nie wpłynie negatywnie na bezpieczeństwo przeciwpożarowe obiektu.</w:t>
      </w:r>
    </w:p>
    <w:p>
      <w:pPr>
        <w:pStyle w:val="Normal"/>
        <w:spacing w:lineRule="auto" w:line="276"/>
        <w:ind w:left="284" w:hanging="284"/>
        <w:jc w:val="right"/>
        <w:rPr/>
      </w:pPr>
      <w:r>
        <w:rPr/>
      </w:r>
    </w:p>
    <w:p>
      <w:pPr>
        <w:pStyle w:val="Normal"/>
        <w:spacing w:lineRule="auto" w:line="276"/>
        <w:ind w:left="284" w:hanging="284"/>
        <w:jc w:val="right"/>
        <w:rPr/>
      </w:pPr>
      <w:r>
        <w:rPr/>
      </w:r>
    </w:p>
    <w:p>
      <w:pPr>
        <w:pStyle w:val="Normal"/>
        <w:spacing w:lineRule="auto" w:line="276"/>
        <w:ind w:left="284" w:hanging="284"/>
        <w:jc w:val="right"/>
        <w:rPr/>
      </w:pPr>
      <w:r>
        <w:rPr/>
      </w:r>
    </w:p>
    <w:p>
      <w:pPr>
        <w:pStyle w:val="Normal"/>
        <w:spacing w:lineRule="auto" w:line="276"/>
        <w:ind w:left="284" w:hanging="284"/>
        <w:jc w:val="right"/>
        <w:rPr/>
      </w:pPr>
      <w:r>
        <w:rPr/>
      </w:r>
    </w:p>
    <w:p>
      <w:pPr>
        <w:pStyle w:val="Normal"/>
        <w:spacing w:lineRule="auto" w:line="276"/>
        <w:ind w:left="284" w:hanging="284"/>
        <w:jc w:val="right"/>
        <w:rPr/>
      </w:pPr>
      <w:r>
        <w:rPr/>
        <w:t>opracowała:</w:t>
      </w:r>
    </w:p>
    <w:p>
      <w:pPr>
        <w:pStyle w:val="Normal"/>
        <w:spacing w:lineRule="auto" w:line="276"/>
        <w:ind w:left="284" w:hanging="284"/>
        <w:jc w:val="right"/>
        <w:rPr/>
      </w:pPr>
      <w:r>
        <w:rPr/>
      </w:r>
    </w:p>
    <w:p>
      <w:pPr>
        <w:pStyle w:val="Normal"/>
        <w:spacing w:lineRule="auto" w:line="276"/>
        <w:ind w:left="284" w:hanging="284"/>
        <w:jc w:val="right"/>
        <w:rPr/>
      </w:pPr>
      <w:r>
        <w:rPr/>
        <w:t>mgr inż. arch. Katarzyna Paszkiewicz</w:t>
      </w:r>
    </w:p>
    <w:p>
      <w:pPr>
        <w:pStyle w:val="Normal"/>
        <w:spacing w:lineRule="auto" w:line="276"/>
        <w:ind w:left="284" w:hanging="284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r. nr KPOKKIA 35/2007</w:t>
      </w:r>
    </w:p>
    <w:p>
      <w:pPr>
        <w:pStyle w:val="Normal"/>
        <w:spacing w:lineRule="auto" w:line="276"/>
        <w:ind w:left="284" w:hanging="284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pec. architektoniczna bez ograniczeń</w:t>
      </w:r>
    </w:p>
    <w:p>
      <w:pPr>
        <w:pStyle w:val="Normal"/>
        <w:spacing w:lineRule="auto" w:line="276"/>
        <w:ind w:left="284" w:hanging="284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BRANŻA ARCHITEKTONICZNA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5:56:00Z</dcterms:created>
  <dc:creator>Architekt</dc:creator>
  <dc:description/>
  <cp:keywords/>
  <dc:language>en-US</dc:language>
  <cp:lastModifiedBy>Kasia</cp:lastModifiedBy>
  <cp:lastPrinted>2012-08-08T18:33:00Z</cp:lastPrinted>
  <dcterms:modified xsi:type="dcterms:W3CDTF">2014-06-29T16:20:00Z</dcterms:modified>
  <cp:revision>26</cp:revision>
  <dc:subject/>
  <dc:title>OPIS TECHNICZNY </dc:title>
</cp:coreProperties>
</file>